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in this directory are copyrighted freew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Tech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\ULZ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\LZTIM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\ZTIM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has been given permission to includ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IMER.H and ZTIMER.LIB are an interrupt driven routine to prov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POV-Ray speed profiling histogram option. UZLTIMER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IMER.ASM are the source code to ZTIMER.LIB but you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knows just enough about SciTech's modu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our limited purposes.  We cannot provide technical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se SciTech modules is available in their fu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absolute latest release of all SciTech Software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tp them from their home site or from thei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