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Textures Include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are the materials that shapes and objects in POV-Ray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. It is possible to define almost infinite textures in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red marble, to pink alabaster, to shiny gold, to 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EXTURES.INC and STONES.INC contain many pre-define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POV-Ray users. You can easily use these high-quality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scene files by adding th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texture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stone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color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texture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stones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your scene file. Then, use the texture nam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herever you would normally place an entire tex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{ &lt;0, 0, 0&gt;, 1 texture { Texture_Name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ure { Texture_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e-defined textures may be scaled, translated, and r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tex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e -90*x   // rotate text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 &lt;5, 3, 2&gt;  // scale shape an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modify them by placing texture parameter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_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gment { agate }  // Use the agate color patter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g 1        // Make the texture sh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lection .5  // and ref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reate great looking scenes by invoking thes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with the shapes you create. Note that each tex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bit of memory. If you are running out of memory, try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extures out of these two files that you want to 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luding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this document is, and what it is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tended to be used as a quick reference to th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ures.inc file.  This won't tell you all you ne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surfaces, but it should help you in picking what you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up the correct spelling of a name.  You will also find it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through the textures file from time to time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hat aren't duplica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t times biased by my own preferences, but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experimention and experience.  Nevertheless,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 say in this text as pure, absolute fact.  Try thing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see what the resul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ick reference, you'll find some handy tips on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&amp;D D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rongly encouraged to develop your own custom ver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, and to develop your own new surfaces.  Please share the nic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ks that are sharing this with you.  Who knows...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.  Oh... if you share a file with someone,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ny custom textures, colors, or shapes are included.  Saves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ustration on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textures in here that could be improved 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anything in the textures files for "gospel".  Everyt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roved upon.  Manipulate turbulence, octaves.  Try Jade using gr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ar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bout the texture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xtures have generally been scaled to fit best onto a "unit"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sphere with radius of 1.  Rescale accordingly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larger puts less of the texture *features*  into a giv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include colors.inc BEFORE textures.inc. 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ures use declared color names and POV-Ray won't like it if they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 when it's parsing the tex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n Far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extures file #1, contents, wit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Textures      My personal opinions, for what it's worth.  -d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e           Swirled jade.  Try with agat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_Marble     A bit overworked and unrealistic, but a clas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_Marble   Nice for an underlying texture with another marbl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_Marble   Does this one really need a description? You'll try it,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_Agate     Another classic.  Kind of blue-gray or purp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_Agate Very nice, velvety dark blue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_Agate    Pretty tawny brown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_Granite   Black, white, and orange gra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_Alabaster Soft gray/rose alabaster. Subtle and beauti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Textures  - Manipulate the scale and the turbulence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_Sky         Your basic blue sky, with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_Sky2        Variation on basic blue sky, with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_Sky3        Variation on basic blue sky, with small puffy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_Blue_Sky  Bright blue sky with whiter-than-white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_Sky        Drastic red sky with stormy yellow clouds.  Sur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colypse       Black sky with red and purple clouds.  Another CdW dream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          Clouds with a clear sky.  Generally has a blue sphere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en Textures - Again, try manipulating scale, translation, and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ry_Wood      A light reddish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_Wood        Light tan wood with greenish growth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_Wood        Dark wood with a greenish hu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_Wood         Light tan background with brow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_Wood       A very pale wood with tan rings -- kind of balsa-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_Wood         Brown wood - looks s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Farmer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Wood1         Kind of like cedar, may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Wood2         Light colored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Wood3         Rosewood, very pretty red/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Wood4         Another light, piney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Wood5         Grayish-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LightOak      A very realistic looking fresh white oak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DarkOak       Similar to DMFLightOak, but with a typical oak s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             A very realistic looking cork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Otwell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_Pine       A beautiful yellow p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wood          Deep red/black woodg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alwood        Highly turbulated creamy-gray.  Great burled maple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             We all know somebody like this guy, don't we? Uses spe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            Small, tight highlights.  No reflection.      Uses spe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_Dull       Like a soft rubber ball or flat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_Shiny      Some say that phong is less worthy than specular. I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y           Shinier than shiny.  Has some reflect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_Glossy     Similar to Glossy, but uses phong.  Very tight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        Good for sky-spheres, no shadows will be cas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          A perfect mirror.  The raytraced sphere clas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           Clear glass.  May want to add G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2           Probably more like acrylic plastic. Softer gloss that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3           An excellent grayish lead crystal. New with POV-Ray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_Glass      Glass3 with a pale green t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          Add your own color before us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textures are referred to by two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(hopefully) for historic purposes only. 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simple "Brass" and "Silver" but it interfer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of 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ome_Metal     (preferred name)      Chrome_Texture  (histori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_Metal      (preferred name)      Brass_Texture   (histori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_Metal       (preferred name)      Gold_Texture    (histori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_Metal     (preferred name)      Bronze_Texture  (histori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_Metal     (preferred name)      Copper_Texture  (historical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_Metal     (preferred name)      Silver_Texture  (historical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_Chrome  A highly reflective chrom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ed_Brass   A highly reflective brass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Brass        Beautiful military brass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_Brass       Spun Brass texture for cymbals &amp;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ss_Valley    Hmmmm... something like "Black Hills G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_Iron      Just like my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            Just like my car's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y_Cane      Red and white barber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l            Orange and transparent spiral stripes. Use it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tist M.C. Es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_Gradient      Here as an example more than as a useful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_Gradient      Here as an example more than as a useful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_Gradient      Here as an example more than as a useful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          Requires a sub-surface.  Has transparency and rip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from stones.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contains #Declared texture statements defining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Granite &amp; Marble Textures. Most use the Granit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urbulence has no effect on Granite, but turbulence i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fore the Color Map for convenience of switching to Marb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es need a turbulence to swirl the color. I tried to avoi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random Dither, but I find it helps create a subtle grain &amp;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rk lost colors in the map. On multi-layered texture, try 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bout 0.05 on the first texture. -- Mike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NT0  - GRNT20   color maps containing no alph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0  - Gray with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  - Creamy Whites with yellow &amp;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2  - Deep Cream with light rose orchid &amp;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3  - Warm tans olive &amp; light rose with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4  - Orchid sand &amp; ma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5  - Medium Mauve Med.Rose &amp; deep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6  - Med. Orchid Olive &amp; Dark Tan "mud p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7  - Dark Orchid Olive &amp; Dark Pu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8  - Rose &amp; Light cream Ye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9  - Light Steely G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0 - Gray Creams &amp; lavender 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1 - Creams &amp; G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2 - Tan Cream &amp; Red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3 - Cream Rose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4 - Cream Rose &amp; light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5 - Black with subtle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6 - White Cream &amp; 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7 - Bug Juice &amp;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8 -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9 - ??   (This one does have some transparency-d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20 - Gray Marble with White feather Vi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NT0A - GRNT20A  color maps containing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0a -grnt7a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8a  - Aqua T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9a  - Alpha Creams With 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0a - Alpha Cream Rose &amp;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1a - Alpha Light G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2a - Alpha Creams &amp; 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3a - Alpha Creams &amp; G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4a - Cream Rose &amp; light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5a - Alpha Sand &amp; light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6a - Cream Rose &amp; light moss (agai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7a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8a 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19a - Gray Marble with White feather Viens with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nt20a - Black/Gray Mar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1 &amp; CRACK2   clear with an thin opaque band for 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ck1 - Crack &amp; Red Over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ck2 - Translucent Dark C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b3 - Warm tans &amp; light rose with cream (op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b9 - Light Grays (opa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1 - STONE16  complete texture statements - ed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ene &amp; light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1 - Light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2 - Cream &amp;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3 - Cream Stone with warm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4 - Cream Stone with larger warm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5 - Cream Stone with warm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6 - Cream Stone with warm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7 - Cream Stone with warm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8 - Cream Stone with warm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9 - Cream Stone with warm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10- Cream Stone with warm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11- Cream Stone with warm sw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12- Light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13- Light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14- Light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15- Light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ne16- Light C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Note: I would not "INCLUDE" this whole data file into a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le if only one or two of these textures we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...There are too many declar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ike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OTHER STUFF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N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will find that in most cases, to put a marble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degree, agate, texture onto an x/z plane, you will ge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rotating the final texture by &lt;0, 0, 90&gt;.  This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irectional noise to the mar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overlook the granite texture.  You can do a lot more than gr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by changing colors, scale, and turbu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ion texture makes a superb marblized surface if you give i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, and it lacks the  directional quality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.  This is essentially the same texture as the "spherical" tex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vid raytracer and can be used in much the sam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stones.inc" contains a number of other stone textures, the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artist Mike Miller.  Be sure to check these out... they'll "b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s off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ODEN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ood is designed like a "log", with growth rings align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 axis.  Generally these will look best when scaled down b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th (to a unit-sized object).  You may want to try us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turbulence with these textures, too (try around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ing in these definitions is relative to a unit-siz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dius 1).  Note that woods are functionally equivilent to a log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z axis.  For best results, think like a woodcutte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nicest board out of a log.  A little tilt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elliptical rings of grain like you'd expect to find on mos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RFAC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ss and mirrors are tough things to render, although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forte of raytracing.  The reason I say that they are toug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ffect is stronly dependant upon the environment. 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ass or bottle or a piece of silverware and you'll see what I me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object comes primarily from the surroundings, an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rror defined in the textures file is a "perfect" mirror.  You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in Sandia Labs laser lab.  But, hey... raytracing isn't realit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 Still, if you're trying to model glass or mirror with the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ing "reality",  you will probably want to add a touch of 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the texture and manipulate some of the other values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looking for.  Discovery is half th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.. sometimes a touch of "brilliance" will look good on mirror and g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THOU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use these textures,  remember that you can "borrow"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and modify it by either adding other qualities, or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 that are declared in the defin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de                   // Use Jade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ion                  // Use onion pattern instead of 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ulence 0.7         // "Over-write" Jade's high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about any given texture is simply to take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with it.  The first thing I would recommend is to map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object.  Set turbulence to 0.  Use default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textures, I'd recommend these sha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      object { Z_Disk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ble    object { UnitBox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te     object { UnitBox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ion     cut a sphere in half with CSG.  Flat side facing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pard  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ite   just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  object { UnitBox 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zo      just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hieve some spectacular results by layering textures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frustrating sometimes.  The method is generally to use a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surfaces that has some sort of a blend between a color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 As the color and the clear blend together, you will get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"semi-clear" white that will modify the underlying color in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not have planned on.  Once again, experi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