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BEGIN PGP SIGNED MESSAGE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: SH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V-Ray Licenc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PERSONA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sistence of Vision Ray Tracer (POV-Ra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3.6 License and Terms &amp; Conditions of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of 1 February 20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lso known as POVLEGAL.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rough the terms and conditions of this license careful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a binding legal agreement between you, the 'User' (an indiv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ngle entity) and Persistence of Vision Raytracer Pty. Ltd. ACN 105 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0 (herein also referred to as the "Company"), a company incorpora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Victoria, Australia, for the product known as the "Pers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on Ray Tracer", also referred to herein as 'POV-Ra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TTENTION IS PARTICULARLY DRAWN TO THE DISCLAIMER OF WARRANT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AND INDEMNITY PROVISIONS. TO USE THE PERSISTENCE OF VISION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ER ("POV-RAY") YOU MUST AGREE TO BE BOUND BY THE TERMS AND CONDITION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IN THIS DOCUMENT. IF YOU DO NOT AGREE TO ALL THE TERMS AND COND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POV-RAY SET OUT IN THIS LICENSE AGREEMENT, OR IF SUCH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NOT BINDING ON YOU IN YOUR JURISDICTION, THEN YOU MAY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N ANY MANNER. THIS GENERAL LICENSE AGREEMENT MUST ACCOMPAN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FILES WHETHER IN THEIR OFFICIAL OR CUSTOM VERSION FORM. IT MAY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D OR MODIFIED. THIS GENERAL LICENSE AGREEMENT GOVERNS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WORLDWIDE. THIS DOCUMENT SUPERSEDES AND REPLACES ALL PREVIOUS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pertains to the use of the Persistence of Vision Ray 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POV-Ray). It applies to all POV-Ray program sourc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binary) files, scene files, documentation files, help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s and other POV-Ray files contained in official Company arch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full or any part thereof, and are herein referred to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ftware". The Company reserves the right to revise these rules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and to make additional rules to address new circumstances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Such rules, when made, will be posted in a revised license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which is available from the Company websi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povray.org/povlegal.htm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 PROV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o the terms and conditions of this agreement, permission is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User to use the Software and its associated files to create and 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. The creator of a scene file retains all rights to any scen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create, and any images generated by the Software from them.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terms of this license, the User is permitted to use the Softw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ofit-making enterprise, provided such profit arises primarily from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not from distribution of the Software or a work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n whole or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refer to http://www.povray.org/povlegal.html for licenses cov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ftware and works including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is also granted the right to use the scene files, fonts, bitmap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clude files distributed in the INCLUDE and SCENES\INCDEMO su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 of the Software in their own scenes. Such permission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 to any other files in the SCENES directory or its sub-directori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S files are for the User's enjoyment and education but may not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 of any derivative works unless the file in question explicitly gr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to do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ce does not grant any right of re-distribution or use in any m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than the above. The Company has separate license documents that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ther uses (such as re-distribution via the internet or on CD) ;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t http://www.povray.org/povlegal.html for links to these. In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advised that the sale, lease, or rental of the Software in any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written authority from the Company is explicitly prohib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withstanding anything in the the balance of this licence agree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hing in this licence agreement permits the installation or 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in conjunction with any product (including software)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distributed by any party who is, or has been, in violation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ce agreement or of the distribution lic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http://www.povray.org/distribution-license.htm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r any earlier or later versions of those documents) unl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. the Company has explicitly released that party in writing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sequences of their non compliance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. both of the following are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. the installation or use of the Software is without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ing aware of the abovementioned violation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i. the installation or use of the Software is not a result (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 or indirect) of any request or action of the abovementi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arty (or any of its products), any agent of that party (or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ir products), or any person(s) involved in supplying any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duct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1-2003, Persistence of Vision T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2003-2004, Persistence of Vision Raytracer Pty.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version Copyright  1996-2003, Christopher Ca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subsists in this Software which is protected by Australi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tional copyright laws. The Software is NOT PUBLIC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in this agreement shall give you any rights in resp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of the Company and you acknowledge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in respect of such intellectual property right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the Software is the valuable intellectual proper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and that if you use, modify or distribute the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urposes or in an unauthorized manner (or cause or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oing to occur), you will be liable to the Company for any damages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ffer (and which you acknowledge it may suffer) as well as statutory da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ximum extent permitted by law and also that you may be li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prosecution. You indemnify the Company and the autho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r every single consequence flowing from the aforementioned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 OF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on an "AS IS" basis, without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without limitation,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non-infrin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of any third party. This Software has inh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including design faults and programming bugs. The entire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Software is borne by you, and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esponsibility to ensure that it does what you require it to do pri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 for any purpose (other than testing it), and prior to distrib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n any fashion. Should the Software prove defective, you agre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e assume the entire cost resulting in any way from such de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sclaimer of warranty constitutes an essential and material ter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greement. If you do not or cannot accept this, or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nforceable in your jurisdiction, then you may not use the Softwar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he Software you acknowledge and accept that you do so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 risk. You agree that under no circumstances shall you have any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Company or anyone associated directly or indirect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ny whether as employee, subcontractor, agent, representa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ultant, licensee or otherwise ("Company Associates") for any lo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s, harm, injury, expense, work stoppage, loss of business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 interruption, computer failure or malfunction which may be su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you or by any third party from any cause whatsoever, howsoever arising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with your use or distribution of the Software even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ny were aware, or ought to have been aware, of the potential of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s. Damages referred to above shall include direct, indirect, gener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, incidental, punitive and/or consequent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laimer of liability constitutes an essential and material te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greement. If you do not or cannot accept this, or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nforceable in your jurisdiction, then you may not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M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demnify the Company and Company Associates and hold them harm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any claims which may arise from any loss, damages, harm, inj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, work stoppage, loss of business information, business interru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ailure or malfunction, which may be suffered by you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y whatsoever as a consequence of any act or omission of the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/or Company Associates, whether negligent or not, arising out of you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/or distribution of the Software, or from any other cause whatso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soever arising, in connection with the Software. These provis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ding on your estate, heirs, executors, legal successors, administ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s and/or guar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demnification constitutes an essential and material term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If you do not or cannot accept this, or if it is unenforce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jurisdiction, then you may not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RISK ACTIV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the output produced by this Software is not fault-tole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not designed, manufactured or intended for use as on-lin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in hazardous environments requiring fail-safe performance,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lure of the Software could lead or directly or indirectly to de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injury, or severe physical or environmental damage ("High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"). The Company specifically disclaims any express or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y of fitness for High Risk Activities and explicitly prohibits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oftware for such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YPTOGRAPHIC SIGNING OF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to this Agreement and documents issued under its authority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yptographically signed by the POV-Ray Team Co-ordinator's private PGP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absence of evidence to the contrary, such documents shall be conside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Agreement, to be authentic provided the sign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. The master copy of this Agreement at http://www.povray.org/povlega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lso be signed by the current version of the team-coordinator's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ublic key for the POV-Ray Team-coordinator can be retrie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 https://secure.povray.org/keys/. The current fingerprint for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DD 932A C080 C3A3 6EA2 9952 DB04 4A74 9901 451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greement constitutes the complete agreement concerning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to this agreement must be in writing and may take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s by the Company to you, or through posting notificati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ny website. THE USE OF THIS SOFTWARE BY ANY PERSON OR ENTIT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LY MADE CONDITIONAL ON THEIR ACCEPTANCE OF THE TERMS SET FORTH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where explicitly stated otherwise herein, if any provis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is found to be invalid or unenforceable, the invalid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forceability of such provision shall not affect the other provi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, and all provisions not affected by such invalid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forceability shall remain in full force and effect. In such cas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to attempt to substitute for each invalid or unenforceable provis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or enforceable provision which achieves to the greatest ex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, the objectives and intention of the invalid or unenforce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sion. The validity and interpretation of this agreement will be gove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laws of Australia in the state of Victoria (except for conflict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s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nquiries can be made via email; please use the follow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ut see below prior to emailing)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am-coord-[three-letter month]-[four-digit year]@povray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eam-coord-jun-2004@povray.org should be used if at the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the email it is the month of June 2004. The changing email addres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to combat spam and email viruses. Old email addresses may b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our discre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above address may change for reasons other than that given abov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check the version of this document at http://www.povray.org/povlega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current address. Note that your inability or failure to contact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reason is not an excuse for violating this lic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send any attachments of any sort other than by prior arran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MESSAGES INCLUDING ATTACHMENTS WILL BE DELETED UN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postal address is only for official license business.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t is preferred that initial queries about licensing be mad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; postal mail should only be used when email is not possible, o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documents are being exchanged by prior arran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istence of Vision Raytracer Pty.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 Box 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iamst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ctoria 3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stral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BEGIN PGP SIGNATURE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: GnuPG v1.2.5 (MingW3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8DBQFB/6172wRKdJkBRRgRAqNXAJ9PSAu1jEhfWqVfrh2DMU0y3fPuBQCfShY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k3hF+QyXC+r16fYi1eV7vs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cmu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END PGP SIGNATURE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